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1"/>
        <w:gridCol w:w="7521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gridSpan w:val="2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Dorino Tamagn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gridSpan w:val="2"/>
            <w:vMerge w:val="restart"/>
            <w:tcBorders/>
          </w:tcPr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/>
              <w:drawing>
                <wp:inline distT="0" distB="0" distL="0" distR="0">
                  <wp:extent cx="2246630" cy="182943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72390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1" r="-290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Via Ospedale, Campo di Marte Lucc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83/44932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dorino.tamagnin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 Inizio  rapporto  di lavoro in qualità di  Collaboratore Amministrativo in data 31/12/1993 presso la ex USL  4° “Garfagnana” ;</w:t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Assegnazione all’U.O. Affari Legali con nota del Direttore Amministrativo  Prot. 16309 del 26/09/2001 a partire dal 1/10/2001;</w:t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Inquadramento nei ruoli nominativi aziendali quale Collaboratore Amministrativo Professionale Esperto cat.D Livello Ds. A partire dall’1/02/04;</w:t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Iscrizione all’Albo degli Avvocati della Provincia di Lucca  - elenco speciale  in data 2/04/2004;</w:t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Conferimento posizione organizzativa con deliberazione n.489 del 01/08/2007 attualmente denominata “ Affari Legali  Contenzioso  Lavoro Amministrativo, Penale” (Deliberazione n.1109 del 19/10/16);</w:t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Inquadramento come Collaboratore Tecnico Professionale Esperto Avvocato – Cat. Ds. A far data dal 01/12/14 (Deliberazione n.5579 del 24/10/14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  <w:t>-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E4194"/>
                <w:sz w:val="22"/>
                <w:lang w:val="it-IT"/>
              </w:rPr>
              <w:t>Iscrizione all’Albo Speciale degli Avvocati ammessi al patrocinio dinanzi alla       Corte di Cassazione ed alle altre Giurisdizioni Superiori  – in data 26/05/2016.</w:t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Diploma di Maturità Commerciale conseguito presso l’I.T.C.   F. Carrara di Lucca  sede distaccata di Castelnuovo di Garf.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Diploma di Laurea in Giurisprudenza conseguito presso la Facoltà di Giurisprudenza dell’Università  degli Studi di Pisa, il 25/02/1992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Tirocinio Biennale presso lo Studio dell’Avv. Romano Zipolino in Lucca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Conseguimento nella sessione del 1999, presso la Corte d’Appello di Firenze, dell’abilitazione all’esercizio della professione forense;</w:t>
            </w:r>
          </w:p>
          <w:p>
            <w:pPr>
              <w:pStyle w:val="ECVSubSectionHeading"/>
              <w:ind w:left="397" w:right="0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sz w:val="22"/>
                <w:lang w:val="it-IT"/>
              </w:rPr>
            </w:pPr>
            <w:r>
              <w:rPr>
                <w:rFonts w:eastAsia="Arial" w:cs="Arial"/>
                <w:b/>
                <w:sz w:val="22"/>
                <w:lang w:val="it-IT"/>
              </w:rPr>
              <w:t xml:space="preserve">                                    </w:t>
            </w:r>
            <w:r>
              <w:rPr>
                <w:b/>
                <w:sz w:val="22"/>
                <w:lang w:val="it-IT"/>
              </w:rPr>
              <w:t>Corsi  2014-2015-2016-201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 Partecipazione al corso “Art. 614 – bis cpc .L’attuazione degli obblighi di fare infungibile o di non fare Tecniche dell'argomentazione “ Organizzato dal Consiglio dell’Ordine degli Avvocato il  10/03/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 Partecipazione al Corso “Responsabilità medico-sanitaria: novità normative e giurisprudenziali”  Organizzato dal Consiglio dell’Ordine degli Avvocato  il 05/06/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 Partecipazione al Corso “Il nuovo Codice Deontologico.La disciplina dei compensi - I Parametri”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Organizzato dal Consiglio dell’Ordine degli Avvocato  il 16/06/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Partecipazione al Corso “La Certificazione Energetica.La Negoziazione Assistita ”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Organizzato dal Consiglio dell’Ordine degli Avvocato  il 17/11/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 Partecipazione al Corso “Il Processo  Civile Telematico” organizzato dalla Regione Toscana i giorni 17-18-23 settembre 20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Partecipazione al corso “ La legge 190/2012 e l’attuazione del P.N.A. e del P.T.P.C.- Adempimenti e responsabilità” 17/10/1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 Partecipazione al Corso “La Responsabilità per colpa in sanità:causalità valutazione e risarcimento del danno”, organizzato dalla Regione Toscana i giorni 5/13/14/ novembre 16 dicembre 2014   e 30 Gennaio 2015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Come valorizzare le competenze e le professionalità, salvaguardando l'affidamento della clientela e l'etica forense. Artt. 17 e 35 del Nuovo Codice Deontologico”    20/04/2015.   </w:t>
              <w:tab/>
              <w:t xml:space="preserve">  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La responsabilità erariale - Aspetti sostanziali e processuali”  27/04/2015. 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-Partecipazione al corso”Il nuovo regolamento per l'assistenza - Obbligo di iscrizione alla Cassa ex art. 21 L.P.”    25/05/2015.</w:t>
              <w:tab/>
              <w:t xml:space="preserve">  </w:t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 Poteri dell'avvocato nel PCT”    08/06/2015. </w:t>
              <w:tab/>
              <w:t xml:space="preserve"> 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Il punto sulle spese legali dopo le recenti riforme”    30/06/2015.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Il Dovere di Verità dell'Avvocato Art. 50 C.D.F- Profili deontologici e processuali”    26/10/2015.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Segretezza e riservatezza nella professione forense”    25/01/2016. </w:t>
              <w:tab/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Le novità in materia di processo civile”    15/02/2016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La Legge 241/90 - Norme sul procedimento amministrativo – Ultime modifiche ed aggiornamenti”    07/03/2016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la Lezione “ introduttiva del Prof. Avv. Proto Pisani al Corso 'Il Processo del Lavoro' “   31/03/2016.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2016 “La responsabilità professionale medica alla luce delle nuove norme”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15/04/2016 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Corso di previdenza e ordinamento forense”    31/01/2017.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”Il vademecum del CTU”    06/02/2017. </w:t>
              <w:tab/>
              <w:t xml:space="preserve">  </w:t>
              <w:tab/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La responsabilità civile del Magistrato”    20/03/2017.  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-Partecipazione al corso “Ultime novità giurisprudenziali di diritto civile sostanziale”    24/03/2017. </w:t>
              <w:tab/>
              <w:t xml:space="preserve"> 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ab/>
            </w:r>
          </w:p>
          <w:p>
            <w:pPr>
              <w:pStyle w:val="ECVOrganisationDetails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29/05/03 - 9/06/03  Corso di formazione obbligatorio per il personale del  Dipartimento della Prevenzione – sul tema  “ La legge 241/90 e la protezione dei dati personali”, che si è tenuto a Castelnuovo di Garf.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17/02/05 – 14/04/05  Corso di formazione obbligatorio  per tutto il personale aziendale organizzato dell’ U.O. Educazione alla Salute sul  “HPH  Ospedale senza fumo – La legislazione Nazionale e Regionale sul fumo. Le disposizioni ed il regolamento aziendale.”, che si è tenuto presso il Centro Direzionale di Monte  S. Quirico dell’Azienda usl2 Lucca e presso il C.S.S. di  Fornaci di Barga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ascii="Times New Roman" w:hAnsi="Times New Roman" w:cs="Times New Roman"/>
                <w:b/>
                <w:b/>
                <w:bCs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it-IT"/>
              </w:rPr>
            </w:r>
          </w:p>
        </w:tc>
        <w:tc>
          <w:tcPr>
            <w:tcW w:w="752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b/>
                <w:b/>
                <w:bCs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rFonts w:ascii="Times New Roman" w:hAnsi="Times New Roman" w:cs="Times New Roman"/>
                <w:b/>
                <w:b/>
                <w:bCs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cchetto Office: Word, Excel, PowerPoi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utlook e Internet.</w:t>
            </w:r>
          </w:p>
          <w:p>
            <w:pPr>
              <w:pStyle w:val="ECVOrganisationDetails"/>
              <w:spacing w:before="57" w:after="8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95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21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ECVText"/>
        <w:rPr>
          <w:lang w:val="en-US"/>
        </w:rPr>
      </w:pPr>
      <w:r>
        <w:rPr>
          <w:lang w:val="en-US"/>
        </w:rPr>
      </w:r>
    </w:p>
    <w:p>
      <w:pPr>
        <w:pStyle w:val="ECVComments"/>
        <w:rPr>
          <w:lang w:val="en-US"/>
        </w:rPr>
      </w:pPr>
      <w:r>
        <w:rPr>
          <w:lang w:val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Lingua madre 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jc w:val="center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____________06/04/217 Dorino Tamagnini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2:00Z</dcterms:created>
  <dc:creator>f.mignoni</dc:creator>
  <dc:description/>
  <cp:keywords>Europass CV Cedefop</cp:keywords>
  <dc:language>en-US</dc:language>
  <cp:lastModifiedBy>Bacci</cp:lastModifiedBy>
  <cp:lastPrinted>2017-04-04T12:04:00Z</cp:lastPrinted>
  <dcterms:modified xsi:type="dcterms:W3CDTF">2017-04-06T11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